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26389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00887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